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7.10.2025 № 14976-е</w:t>
      </w:r>
      <w:r>
        <w:rPr>
          <w:sz w:val="24"/>
          <w:szCs w:val="24"/>
        </w:rPr>
        <w:t xml:space="preserve">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ведения о муниципальном имуществе, являющемся предметом Договора купли – продажи: нежилое помещение № 1 общей площадью  166,2 кв. м с кадастровым номером 74:36:0114009:113, расположенное по адресу: г. Челябинск, ул. Мира, д. 30, запись в  Едином государственном реестре недвижимости государственной регистрации права от 05.12.2007  № 74-74-01/585/2007-222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62 998,20 (Двести шестьдесят две тысячи девятьсот девяносто восемь) рублей 2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87027655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197154268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Банк получателя – ОКЦ № 5 УГУ Банка России//УФК по Челябинской области, </w:t>
        <w:br/>
        <w:t>г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Банк получателя – ОКЦ № 5 УГУ Банка России//УФК по Челябинской области, </w:t>
        <w:br/>
        <w:t>г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 166,2 кв. м с кадастровым номером 74:36:0114009:113, расположенное по адресу: г. Челябинск, ул. Мира, д. 30, запись в  Едином государственном реестре недвижимости государственной регистрации права от 05.12.2007  № 74-74-01/585/2007-222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11-18T09:25:00Z</dcterms:modified>
  <cp:revision>26</cp:revision>
  <dc:subject/>
  <dc:title>1ДОГОВОР №________</dc:title>
</cp:coreProperties>
</file>